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8 класс ( мальчики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4331"/>
        <w:gridCol w:w="31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ы современного производства и их составляющие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1, РЭШ урок 16.</w:t>
            </w:r>
            <w:hyperlink r:id="rId2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rStyle w:val="InternetLink"/>
                <w:color w:val="000000"/>
                <w:u w:val="none"/>
              </w:rPr>
              <w:t>8</w:t>
            </w:r>
            <w:r>
              <w:rPr/>
              <w:t xml:space="preserve"> класс, урок 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4.1стр111.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6 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,б,в -  Лепешков  Александр 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ы современного производства и их составляющи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1,РЭШ урок 17.</w:t>
            </w:r>
            <w:hyperlink r:id="rId3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8 класс, урок 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тить письменно на вопросы в конце параграфа §4.1 стр116.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7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,б,в -  Лепешков  Александр 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</w:p>
        </w:tc>
      </w:tr>
      <w:tr>
        <w:trPr/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47:00Z</dcterms:created>
  <dc:creator>user</dc:creator>
  <dc:description/>
  <dc:language>en-US</dc:language>
  <cp:lastModifiedBy>6</cp:lastModifiedBy>
  <dcterms:modified xsi:type="dcterms:W3CDTF">2020-03-25T10:24:00Z</dcterms:modified>
  <cp:revision>4</cp:revision>
  <dc:subject/>
  <dc:title/>
</cp:coreProperties>
</file>